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0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9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67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76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951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238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7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40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1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28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4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1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09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81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18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