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96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777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075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421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436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574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961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490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978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904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605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784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905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432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71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748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838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