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3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5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17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1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4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2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98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996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2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31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1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80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81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