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52776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57100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7062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26503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49940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62315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03921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72369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95302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31212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6678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46661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8639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67588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8037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