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8573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808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0773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3824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9171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011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0638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3971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4913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0297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747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672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1663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606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7980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4467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7614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