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313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703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62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2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13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54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60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27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283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648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02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935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02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