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2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62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52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03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76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44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49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75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8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37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684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798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50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87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636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