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46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8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55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57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27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001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9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648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331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98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28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3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83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2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09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411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39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