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426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110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609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59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49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83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53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145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32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83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45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31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