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25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0935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8864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0720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9180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5007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4993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0641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8591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004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3953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1749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0901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7042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3467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