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485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068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445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857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779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79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756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472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611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61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974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51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594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047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625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914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065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