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612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313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6347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259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700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8367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7930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6162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8207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5950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356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112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2477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