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512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40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115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43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97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880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886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95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828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477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46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704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920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