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74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800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73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33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75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03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3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67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90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406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82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