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0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46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69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92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4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91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75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0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3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55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283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7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65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68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556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