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40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816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74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31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356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34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18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66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0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4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7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1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49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1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7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59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