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63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5723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0491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2920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815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6850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3048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0524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8428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9980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2605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3220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9580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486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1389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