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9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006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862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332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66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814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14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852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0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01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21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60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32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7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24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