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1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8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3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83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0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273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1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00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00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179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56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09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5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72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69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05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23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