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562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390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22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130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325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766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68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570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14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35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396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521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22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12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981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