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59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346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31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725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066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923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272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714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53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37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674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925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132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219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