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884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79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226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324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666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445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62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49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699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683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96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78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961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84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325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360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98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