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606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565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565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046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7767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634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732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420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5552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704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626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806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061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