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8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8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40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107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65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669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507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930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736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34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74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522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02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