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8774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3401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5419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37587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731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28981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887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137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4696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56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54992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32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7706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