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832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2270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5517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9204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4807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09776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7553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1551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371589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0576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18865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0383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72966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6110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7253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