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81273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6902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2206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66862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0430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893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371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7997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09397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931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6413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2349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73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