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958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0277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99029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54844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821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86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97325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616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90217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02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4124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83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9900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9320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73286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