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85854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10433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52630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5645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8773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94834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884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17420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4970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9468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52226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353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3648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62222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265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698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76184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