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493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06519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2709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4813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058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782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77836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88763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04819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0833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603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4673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04614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041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281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1242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3065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