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032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786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53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142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357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523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246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333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29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215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321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452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45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363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692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85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074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