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24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6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65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0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8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3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9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4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14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59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4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31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220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106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42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