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00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19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58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6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438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9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24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25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92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01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90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5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9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