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72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99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353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81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71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912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67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93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118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65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17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5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267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