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2556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62801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45348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28140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26729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59100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90200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79886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07353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26154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54852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84184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30971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