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625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672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903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497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646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003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723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833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47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876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751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157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39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42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047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752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909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