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395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948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537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825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235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505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585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42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455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673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882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274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153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465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261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428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090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