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96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49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70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05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629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801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00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115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80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198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8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76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90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