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393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114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692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005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847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878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719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299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184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514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341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275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675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459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478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