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023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836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9995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4481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9428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2911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5840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8176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0112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934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9216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7070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3992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8834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4630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