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128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751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716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964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755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651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484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498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8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613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836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294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082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963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992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647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809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