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845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163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40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914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82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638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0500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988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449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928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991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955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007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