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39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08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26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27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58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74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82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19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11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7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66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92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88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3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