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311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43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783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23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337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23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76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23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04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84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81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126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7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77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77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87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