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320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78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371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877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357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999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552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5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131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76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12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017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49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