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23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72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80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00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44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4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929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578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207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743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80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300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97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31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