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430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243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501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817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176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462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622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953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427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613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240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111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53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77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969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896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694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