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67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07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28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13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89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69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21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733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148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83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2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9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2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