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43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65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685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60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319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786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88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58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031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81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23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24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11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645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