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16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36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53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64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65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16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76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09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8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7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5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970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74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93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68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4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