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010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176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439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359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884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500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776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44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566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865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651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113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421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