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965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799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802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262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033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584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063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76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264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155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981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391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181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948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774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