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83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597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51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68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71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66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18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428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588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9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1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37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789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21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98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056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09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