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01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366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6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307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836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270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412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187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958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14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21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55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970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