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34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195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224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49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203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613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76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88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21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33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8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44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