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242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101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926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993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131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010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88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26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188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489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39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42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992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