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95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786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206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617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46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77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609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511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187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384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404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103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51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973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001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641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801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