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701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634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160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963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65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949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21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334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044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28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17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781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274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1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591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463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44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