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5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24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362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037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08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91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586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053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967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96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0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29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82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88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53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