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98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425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352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803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064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800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886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140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589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091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217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405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940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121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99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