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37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7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2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42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49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573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9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02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9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135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17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01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14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3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80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423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51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