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511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379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230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962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88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343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714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427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77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981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051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038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21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259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580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446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