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9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08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89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35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959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39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951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98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69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23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8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25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