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37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491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75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564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18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972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11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4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92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37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90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944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12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175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78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