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5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81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18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9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57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67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55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26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289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59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3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88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