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0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828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81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11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56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606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442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24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85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94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57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75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781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56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25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