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14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89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262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798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998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663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174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165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632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8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946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438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975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370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153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77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514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