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884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166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352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808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813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599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693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117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63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990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717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381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304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56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267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