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68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842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687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464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51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666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057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534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88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8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147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64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19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