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31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06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54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9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53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76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22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9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61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602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0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6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65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88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14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4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11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