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25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682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625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80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720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60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6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03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22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35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59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084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4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539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59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