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218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022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137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169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081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985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762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41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222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203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146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058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714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