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061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496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846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62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440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0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878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904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648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134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78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282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639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