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69908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43950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6045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15323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82506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30862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24038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88941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86034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04348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83073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93961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66136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6231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12953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485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95533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