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612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6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637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260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5952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899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091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999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591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779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091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975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511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076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376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