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208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726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96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47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688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74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935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349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888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74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03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547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06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505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277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