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073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101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723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162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883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164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593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223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532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866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94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92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28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