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195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673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958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7312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938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664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569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302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188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144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9454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187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9038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9231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865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492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31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