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22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305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461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782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292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25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16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92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883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863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27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65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86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