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26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23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586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46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593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6559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946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5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68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576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21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94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714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