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36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87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3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1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76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379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30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857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48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760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64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592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378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134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713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