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15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018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968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71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1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669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2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91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588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292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04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68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829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76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90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70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93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