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962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750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74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873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722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6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683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97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697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584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02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905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41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491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955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43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19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