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87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177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771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015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669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283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56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047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65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519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097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219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191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32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819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