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033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383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92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759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092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604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210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186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718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432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251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913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995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348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526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