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938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877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1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91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68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37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65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4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79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14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43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6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4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2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4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31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59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