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9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152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40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0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904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44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373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51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69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573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31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7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47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