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94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7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72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87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14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255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217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710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68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52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083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53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01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07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187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