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096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107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870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394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1436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670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993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902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576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446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518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783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59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553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315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954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520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