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0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536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01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36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157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71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853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79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123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41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384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39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93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