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189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0164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9125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0302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9031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107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74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8626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700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03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503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378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