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185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388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231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976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336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0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830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429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369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360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476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299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854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677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727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098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15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