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52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687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187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75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11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444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327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78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28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76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40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3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80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