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6973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9396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954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901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0439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9184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1380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2415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0575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2711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886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3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0900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4482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2246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2024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4259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