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739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00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8820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528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4048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2458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299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6433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8932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928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969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0180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97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7670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714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