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431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23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984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708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37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553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826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82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86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114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66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859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882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378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679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