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932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24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918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9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4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36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5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59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654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3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96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08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3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96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192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