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13355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90977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94085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42468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11799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16910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0354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15556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67018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45665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23423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38095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45630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49571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26314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96289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2724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