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08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31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11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01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3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99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6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54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7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55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0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9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