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4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66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99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4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16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77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74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723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93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3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44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1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17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91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62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