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06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46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72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801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493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4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821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20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08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90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64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9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34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082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649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9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402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