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9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76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95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11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0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96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87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62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43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6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0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78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