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04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224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469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78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55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736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290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958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47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769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25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10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3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13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408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