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37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72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30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34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29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962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15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41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0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33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4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4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83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28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78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80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25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