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6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27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68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7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12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73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6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23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40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5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7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5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5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