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20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52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615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636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92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908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3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101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212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295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269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135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644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593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91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