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739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185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621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898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544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797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071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863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081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667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904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785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149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649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145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951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58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