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34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325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012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78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747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33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203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272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607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68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0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562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461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