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0243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7004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951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692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596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9060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687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1506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1324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5689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115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464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522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64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4596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869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249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