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65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9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08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50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84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72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4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67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90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803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673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305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011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010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2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