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236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1233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4924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7316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1600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1956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6725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3092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3496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8686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026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896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3290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