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683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439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096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36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578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348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874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963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371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987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961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283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539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486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105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