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9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17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643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23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01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286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83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3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4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8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60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