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637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287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6493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0435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05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575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644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471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1814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256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471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415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55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670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133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671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7385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