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97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411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53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64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34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53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282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33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8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511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94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698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56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5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