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50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9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0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06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4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12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16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47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436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485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7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6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96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