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944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078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301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854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311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157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992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912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228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159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190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757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297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