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1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56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59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9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16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993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45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19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8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17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598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86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71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2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