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636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175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232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559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761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215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789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55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476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339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315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680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186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623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581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411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78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