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9466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7541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7072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3397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2875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9512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5813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9863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1792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9374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254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114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4944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3965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1600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0331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6862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